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OGGETTO: Procedura aperta per l’aggiudicazione della fornitura, suddivisa in lotti, di guide per Radiodiagnostica occorrenti per mesi 24 alla S.C. Radiologia dell’Azienda S. Croce e Carle di Cuneo - Gara n. 7867827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2344964772"/>
      <w:bookmarkStart w:id="1" w:name="__Fieldmark__0_2344964772"/>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2344964772"/>
      <w:bookmarkStart w:id="3" w:name="__Fieldmark__1_2344964772"/>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2344964772"/>
      <w:bookmarkStart w:id="5" w:name="__Fieldmark__2_2344964772"/>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2344964772"/>
      <w:bookmarkStart w:id="7" w:name="__Fieldmark__3_2344964772"/>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2344964772"/>
      <w:bookmarkStart w:id="9" w:name="__Fieldmark__4_2344964772"/>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2344964772"/>
      <w:bookmarkStart w:id="11" w:name="__Fieldmark__5_2344964772"/>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2344964772"/>
      <w:bookmarkStart w:id="13" w:name="__Fieldmark__6_2344964772"/>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2344964772"/>
      <w:bookmarkStart w:id="15" w:name="__Fieldmark__7_2344964772"/>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2344964772"/>
      <w:bookmarkStart w:id="17" w:name="__Fieldmark__8_2344964772"/>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2344964772"/>
      <w:bookmarkStart w:id="19" w:name="__Fieldmark__9_2344964772"/>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2344964772"/>
      <w:bookmarkStart w:id="21" w:name="__Fieldmark__10_2344964772"/>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2344964772"/>
      <w:bookmarkStart w:id="23" w:name="__Fieldmark__11_2344964772"/>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2344964772"/>
      <w:bookmarkStart w:id="25" w:name="__Fieldmark__12_2344964772"/>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rFonts w:ascii="Calibri;Calibri" w:hAnsi="Calibri;Calibri" w:cs="Calibri;Calibri"/>
          <w:b/>
          <w:b/>
          <w:bCs/>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0-09-10T09:18:00Z</dcterms:modified>
  <cp:revision>22</cp:revision>
  <dc:subject/>
  <dc:title>DOMANDA DI PARTECIPAZIONE</dc:title>
</cp:coreProperties>
</file>